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Odysse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uided Reading Questions (pg. 678-68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Sirens, The Scylla, and Charybd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he first danger that Circe warns Odysseu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Sir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will happen to Odysseus if he hears the Sirens song? What does Circe tell Odysseus to do to the men’s 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must Odysseus do is he wants to hear the Sirens so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he second danger that Odysseus learn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Scy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many men does Scylla eat from passing 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he third danger that Odysseus learns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the Charybdis do three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advice does Circe off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fter passing the Scylla, where will the men go? What is this island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must Odysseus and his men NOT do? What will happen if they do other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mportant information does Odysseus NOT reveal to his crew? Why does he make this d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Odysseus tell his men as they went toward Scylla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many men does the Charybdis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attle G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Odysseus make the men swear not to touch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Odysseus mean when he says that no man can avoid the eye of Helios? (lines 857-8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the “Lord of Noon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dysseus constantly takes credit for when things go well, however, in lines 915-918, we see that Odysseus blames the gods for making him fall asleep. What does this reveal about hi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is Helios ang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punishes the men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ere does Odysseus go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9:00Z</dcterms:created>
  <dc:creator>ORA</dc:creator>
  <dc:description/>
  <cp:keywords/>
  <dc:language>en-US</dc:language>
  <cp:lastModifiedBy>ORA</cp:lastModifiedBy>
  <cp:lastPrinted>2013-02-12T07:49:00Z</cp:lastPrinted>
  <dcterms:modified xsi:type="dcterms:W3CDTF">2013-02-12T13:09:00Z</dcterms:modified>
  <cp:revision>2</cp:revision>
  <dc:subject/>
  <dc:title>The Odyssey</dc:title>
</cp:coreProperties>
</file>